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reślenie miejsc realizacji robót trawniki:</w:t>
      </w:r>
    </w:p>
    <w:p>
      <w:pPr>
        <w:pStyle w:val="Normal"/>
        <w:jc w:val="both"/>
        <w:rPr/>
      </w:pPr>
      <w:r>
        <w:rPr>
          <w:sz w:val="28"/>
          <w:szCs w:val="28"/>
        </w:rPr>
        <w:t>Realizacją objęte są trawniki w pasach drogowych wymienionych w tabeli ulic znajdujące się pomiędzy jezdnią a chodnikiem oraz trawniki zlokalizowane pomiędzy chodnikiem a nieruchomości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ugutta na odcinku od Solnej do Słońska Górnego po prawej i lewej stro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dok – skwer u zbiegu z ul. Słowackiego, zieleniec na wysokości sanatorium ZNP i przejście przy kawiarni Uroc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ckiewicza – prawa strona na wysokości sanatorium ZNP, na odcinku od Norwida do nieruchomości Mickiewicza 30a, lewa strona na odcinku od Piłsudskiego do Dembicki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rentowicza – na odcinku od Mickiewicza do Słowackiego prawa stron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zelniana na odcinku od Placu Gdańskiego do końca terenu Kliniki pod tężniami obie st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łońsk Górny, Lipnowska, Sportowa, Słońska – poboc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czyńskich – na odcinku od Widoku do Brata Alberta lewa strona, od Widoku do Lorentowicza prawa strona wraz z cięciem żywopłotu przy skrzyżowaniu z Lorentowic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pernika róg Bema Skwer zielony</w:t>
      </w:r>
    </w:p>
    <w:p>
      <w:pPr>
        <w:pStyle w:val="Normal"/>
        <w:jc w:val="both"/>
        <w:rPr/>
      </w:pPr>
      <w:r>
        <w:rPr>
          <w:sz w:val="28"/>
          <w:szCs w:val="28"/>
        </w:rPr>
        <w:t>Wołuszewska na odcinku od Sportowej do Cmentarza prawa stron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bwodnica od Kopernika do Wołuszewskiej pobocze prawa strona(od strony torów), lewa strona  przy chodnik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łsudskiego od Mickiewicza do obiektu ORMU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jska Polskiego lewa strona  przy Cerkwi </w:t>
      </w:r>
    </w:p>
    <w:p>
      <w:pPr>
        <w:pStyle w:val="Normal"/>
        <w:jc w:val="both"/>
        <w:rPr/>
      </w:pPr>
      <w:r>
        <w:rPr>
          <w:sz w:val="28"/>
          <w:szCs w:val="28"/>
        </w:rPr>
        <w:t>Topolowa – droga boczna prze budce energetycznej</w:t>
      </w:r>
    </w:p>
    <w:p>
      <w:pPr>
        <w:pStyle w:val="Normal"/>
        <w:jc w:val="both"/>
        <w:rPr/>
      </w:pPr>
      <w:r>
        <w:rPr>
          <w:sz w:val="28"/>
          <w:szCs w:val="28"/>
        </w:rPr>
        <w:t>Warzelniana lewa strona od Kliniki „Pod Tężniami” do Solnej, prawa strona od Placu Gdańskiego do Solnej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olna od Warzelnianej do Wału wstecznego, i od wału wstecznego do Wiślanej obie strony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iślana od Solnej do granic miasta – pobocze i teren za chodniki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ckiewicza od Kosmonautów do Słońska Górnego lewa strona</w:t>
      </w:r>
    </w:p>
    <w:p>
      <w:pPr>
        <w:pStyle w:val="Normal"/>
        <w:jc w:val="both"/>
        <w:rPr/>
      </w:pPr>
      <w:r>
        <w:rPr>
          <w:sz w:val="28"/>
          <w:szCs w:val="28"/>
        </w:rPr>
        <w:t>Konopnickiej od Mickiewicza do Słońskiej prawa stro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łowackiego od Widoku do Nieszawskiej prawa strona za chodnikiem, lewa strona od Widok do Lorentowicz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Ścieżki rowerowe Nieszawska i 700-leci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00 lecia od Nieszawskiej do granic miasta lewa strona </w:t>
      </w:r>
    </w:p>
    <w:p>
      <w:pPr>
        <w:pStyle w:val="Normal"/>
        <w:jc w:val="both"/>
        <w:rPr/>
      </w:pPr>
      <w:r>
        <w:rPr>
          <w:sz w:val="28"/>
          <w:szCs w:val="28"/>
        </w:rPr>
        <w:t>Wołuszewska – pobocza od cmentarza do granicy miasta prawa strona pobocz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łuszewska od końca chodnika do granicy miasta lewa strona –poboc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lejowa od Chrobrego – do Wołuszewskiej lewa stro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iązkowców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ólowej Jadwigi – park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jście od Jana Pawła do Królowej Jadwig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rodowa droga gruntowa do nieruchomości nr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ma róg Zdrojowej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kow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ębow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rutowicza od sklepu motoryzacyjnego do ul. Zdroj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04:00Z</dcterms:created>
  <dc:creator>Kierownik</dc:creator>
  <dc:description/>
  <cp:keywords/>
  <dc:language>en-US</dc:language>
  <cp:lastModifiedBy>A.Szczepanowski</cp:lastModifiedBy>
  <cp:lastPrinted>2017-11-22T12:39:00Z</cp:lastPrinted>
  <dcterms:modified xsi:type="dcterms:W3CDTF">2017-11-22T11:39:00Z</dcterms:modified>
  <cp:revision>13</cp:revision>
  <dc:subject/>
  <dc:title/>
</cp:coreProperties>
</file>